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54.02.01 Дизайн (по отраслям), успешно прошедшего практику п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М.03 «Контроль за изготовлением изделий в производстве в части соответствия их авторскому образцу» (108 часов, три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М.04 «Организация работы коллектива исполнителей»  (72 часа, две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11» марта 2024  года по «14» апреля  2024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541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ведение метрологической экспертизы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ллективом исполни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Работать в коллективе, эффективно общаться с коллегами, руководством, потребителя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4"/>
                <w:szCs w:val="28"/>
              </w:rPr>
              <w:t>Составлять конкретные задания для реализации дизайн-проекта на основе технологических кар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нировать собственную деятельность.</w:t>
            </w:r>
          </w:p>
          <w:p>
            <w:pPr>
              <w:pStyle w:val="Normal"/>
              <w:autoSpaceDE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ировать сроки и качество выполненных задани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 xml:space="preserve">        (отлично, хорошо, удовлетворитель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СВЕЛ таб/спис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4-03T11:36:00Z</dcterms:modified>
  <cp:revision>19</cp:revision>
  <dc:subject/>
  <dc:title/>
</cp:coreProperties>
</file>